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for evacuation of power from REZ in Rajasthan (20 GW) under Phase III–Part B1”.</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3-24/19)</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for evacuation of power from REZ in Rajasthan (20 GW) under Phase III–Part B1”</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3-10-31T16:36:00Z</cp:lastPrinted>
  <dcterms:modified xsi:type="dcterms:W3CDTF">2023-11-14T05:03:00Z</dcterms:modified>
  <cp:revision>6</cp:revision>
  <dc:subject/>
  <dc:title/>
</cp:coreProperties>
</file>